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DUC 110  Intro to Education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229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6" t="-549" r="-186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DUC 111 - Foundations of Teaching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80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450" r="-206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34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538" r="-207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333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DUC 119 – Effective Teaching Strategies in Wellness and Fitness  (200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200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3" t="-629" r="-21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6:00Z</dcterms:created>
  <dc:creator>Sara McKinnon</dc:creator>
  <dc:description/>
  <dc:language>en-US</dc:language>
  <cp:lastModifiedBy>Sara McKinnon</cp:lastModifiedBy>
  <dcterms:modified xsi:type="dcterms:W3CDTF">2009-09-27T08:01:00Z</dcterms:modified>
  <cp:revision>4</cp:revision>
  <dc:subject/>
  <dc:title/>
</cp:coreProperties>
</file>